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554"/>
      </w:tblGrid>
      <w:tr>
        <w:trPr>
          <w:trHeight w:val="2486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28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хническое задание на поставку бумаги</w:t>
      </w:r>
    </w:p>
    <w:p>
      <w:pPr>
        <w:pStyle w:val="Normal"/>
        <w:spacing w:lineRule="auto" w:line="276" w:before="28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КРАТКОЕ ОПИСАНИЕ ЗАКУПАЕМЫХ ТОВАР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1.</w:t>
        <w:tab/>
        <w:t>Наименование и объем закупаемых товаров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>
          <w:b/>
        </w:rPr>
        <w:tab/>
      </w:r>
      <w:r>
        <w:rPr/>
        <w:t>Поставка офисной бумаги для нужд АО «Томскэнергосбыт» в соответствии со спецификацией (далее – Спецификация, Приложение №1 и Приложение №2 к техническому заданию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/>
        <w:tab/>
        <w:t>Стоимость настоящей закупочной процедуры не должна превышать 5 602 228,58 рублей без учета НДС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2.</w:t>
        <w:tab/>
        <w:t>Сроки поставки товаров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/>
        <w:tab/>
        <w:t>Начало поставки – 01.01.2020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/>
        <w:tab/>
        <w:t>Окончание поставки – 31.12.2020 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/>
        <w:tab/>
        <w:t>Поставка осуществляется по ежемесячным заявкам Заказчика в течение 3 (трех) рабочих дней с момента получения заявки на товар. Заказчик оставляет за собой право, не увеличивая общей стоимости договора, корректировать объемы поставки продукции в сторону уменьшения или увеличения каждой позиции товар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3.</w:t>
        <w:tab/>
        <w:t>Возможность поставки аналогичных товаров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/>
        <w:tab/>
        <w:t>Применение аналогичного товара возможно при условии соответствия товара по функциональным, техническим характеристикам и условиям применения не ниже требуемых в техническом задании (далее-ТЗ), а также при предоставлении участником закупки развернутого сравнения по функциональным, техническим характеристикам. При этом характеристики предлагаемого аналога не должны отличаться в худшую сторону от требований, указанных в п. 2.2. данного ТЗ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/>
        <w:tab/>
        <w:t>При этом поставляемый товар должен соответствовать требованиям, установленным постановлением Правительства Российской Федерации от 29.12.2018 № 1716-83, а именно: производителем товара, страной отправления либо страной, через которую перемещается товар, не является Украина (применяется в части перечня, утвержденного постановлением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ОБЩИЕ ТРЕБ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1.</w:t>
        <w:tab/>
        <w:t>Место применения, использования товар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/>
        <w:tab/>
        <w:t>г. Томск, ул. Котовского, 19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.2.</w:t>
        <w:tab/>
        <w:t>Требования к товар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>
          <w:b/>
        </w:rPr>
        <w:tab/>
      </w:r>
      <w:r>
        <w:rPr>
          <w:color w:val="000000"/>
        </w:rPr>
        <w:t>Поставляемые товары должны быть новыми, ранее не использованными, их характеристики должны удовлетворять техническим требованиям, указанным в Специфик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>
          <w:color w:val="000000"/>
        </w:rPr>
        <w:tab/>
        <w:t>Поставляемые товары по ассортименту, качеству, комплектности, маркировке и упаковке должны соответствовать техническим условия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>2.3.</w:t>
        <w:tab/>
        <w:t>Требования к применяемым в производстве материалам и оборудованию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/>
        <w:tab/>
      </w:r>
      <w:r>
        <w:rPr>
          <w:color w:val="000000"/>
        </w:rPr>
        <w:t>Не требуетс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.4.</w:t>
        <w:tab/>
        <w:t>Требования о соответствии товара обязательным требованиям законодательства о техническом регулировании</w:t>
      </w:r>
    </w:p>
    <w:p>
      <w:pPr>
        <w:pStyle w:val="Normal"/>
        <w:jc w:val="both"/>
        <w:rPr/>
      </w:pPr>
      <w:r>
        <w:rPr/>
        <w:tab/>
        <w:t>Поставляемый товар должен соответствовать требованиям государственных стандартов, отраслевых стандартов, технических условий и иных нормативных документов, установленных в Российской Федерации для данного товара, и подтверждаться соответствующими документами на русском язык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.5.</w:t>
        <w:tab/>
        <w:t xml:space="preserve">Требования о добровольной сертификации товаров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/>
        <w:tab/>
        <w:t>Не требуетс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</w:rPr>
      </w:pPr>
      <w:r>
        <w:rPr>
          <w:b/>
        </w:rPr>
        <w:t>3. ТРЕБОВАНИЯ К ВЫПОЛНЕНИЮ ПОСТАВКИ ТОВАРОВ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tyle21"/>
        <w:widowControl/>
        <w:numPr>
          <w:ilvl w:val="3"/>
          <w:numId w:val="4"/>
        </w:numPr>
        <w:spacing w:before="0" w:after="240"/>
        <w:ind w:left="851" w:hanging="0"/>
        <w:contextualSpacing/>
        <w:jc w:val="both"/>
        <w:rPr>
          <w:b/>
          <w:b/>
        </w:rPr>
      </w:pPr>
      <w:r>
        <w:rPr>
          <w:b/>
        </w:rPr>
        <w:t>Требования к отгрузке и доставке приобретаемых товаров</w:t>
      </w:r>
    </w:p>
    <w:p>
      <w:pPr>
        <w:pStyle w:val="Style21"/>
        <w:spacing w:before="0" w:after="240"/>
        <w:ind w:left="0" w:firstLine="708"/>
        <w:contextualSpacing/>
        <w:jc w:val="both"/>
        <w:rPr/>
      </w:pPr>
      <w:r>
        <w:rPr/>
        <w:t>Отгрузка товара должна производиться после согласования с Покупателем количества поставляемого товара.</w:t>
      </w:r>
    </w:p>
    <w:p>
      <w:pPr>
        <w:pStyle w:val="Style21"/>
        <w:spacing w:before="0" w:after="240"/>
        <w:ind w:left="0" w:firstLine="708"/>
        <w:contextualSpacing/>
        <w:jc w:val="both"/>
        <w:rPr/>
      </w:pPr>
      <w:r>
        <w:rPr/>
        <w:t>Доставка товара до офиса Покупателя должна осуществляться силами Поставщика. Участник закупки должен включить в цену своего предложения все расходы по налогам, сборы и пошлины, расходы по погрузке, выгрузке, упаковке, таре, а также иные расходы, связанные с осуществлением поставки. Срок поставки Товара не более 30 (тридцати) календарных дней с момента получения письменной заявки Покупателя.</w:t>
      </w:r>
    </w:p>
    <w:p>
      <w:pPr>
        <w:pStyle w:val="Style21"/>
        <w:spacing w:before="0" w:after="240"/>
        <w:ind w:left="0" w:firstLine="708"/>
        <w:contextualSpacing/>
        <w:jc w:val="both"/>
        <w:rPr/>
      </w:pPr>
      <w:r>
        <w:rPr/>
        <w:t>Поставка закупаемых товаров должна быть осуществлена до офиса покупателя, находящегося по адресу: г. Томск, ул. Котовского, 19 в рабочие дни с 8-00 до 17-00 часов.</w:t>
      </w:r>
    </w:p>
    <w:p>
      <w:pPr>
        <w:pStyle w:val="Style21"/>
        <w:spacing w:before="0" w:after="240"/>
        <w:ind w:left="0" w:firstLine="708"/>
        <w:contextualSpacing/>
        <w:jc w:val="both"/>
        <w:rPr/>
      </w:pPr>
      <w:r>
        <w:rPr/>
      </w:r>
    </w:p>
    <w:p>
      <w:pPr>
        <w:pStyle w:val="Style21"/>
        <w:ind w:left="0" w:firstLine="708"/>
        <w:jc w:val="both"/>
        <w:rPr/>
      </w:pPr>
      <w:r>
        <w:rPr>
          <w:b/>
        </w:rPr>
        <w:tab/>
        <w:t>3.2.</w:t>
        <w:tab/>
        <w:t>Требования к таре и упаковке приобретаемых товаров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Поставляемые товары должны отгружаться в упаковке (или таре) завода-изготовителя. Тара и упаковка, должны обеспечивать полную сохранность товаров от повреждений и порчи при транспортировке и хранении. Упаковка и тара, согласно ТР ТС 010/2011 и действующей НТД производителя, должны быть надлежащим образом промаркированы. Поставщик обязан вывезти своими силами упаковку от витрин в день ее поставки и сбор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</w:rPr>
        <w:tab/>
        <w:t>3.3.</w:t>
        <w:tab/>
        <w:t>Требования к приемке товаров</w:t>
      </w:r>
    </w:p>
    <w:p>
      <w:pPr>
        <w:pStyle w:val="Style21"/>
        <w:ind w:left="0" w:firstLine="709"/>
        <w:jc w:val="both"/>
        <w:rPr/>
      </w:pPr>
      <w:r>
        <w:rPr/>
        <w:t>Приемка Товара осуществляется по факту поставки Товара. Прием товара по наименованию, качеству и количеству производится Заказчиком в присутствии Поставщика либо его надлежаще уполномоченного представителя в день поставки Товара путем его визуального осмотра и подписанием Товарных накладных.</w:t>
      </w:r>
    </w:p>
    <w:p>
      <w:pPr>
        <w:pStyle w:val="Style21"/>
        <w:ind w:lef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</w:rPr>
        <w:tab/>
        <w:t>3.4.</w:t>
        <w:tab/>
        <w:t>Требования к передаваемой заказчику документации по оценке соответствия требованиям безопасности и качественным показателям товар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оставщик обязан передать Покупателю вместе с товаром документацию, подтверждающую безопасность и качество поставляемого това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</w:rPr>
        <w:tab/>
        <w:t>3.5.</w:t>
        <w:tab/>
        <w:t>Прочие требования к поставке товаров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</w:rPr>
        <w:tab/>
      </w:r>
      <w:r>
        <w:rPr/>
        <w:t>Не требуетс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284" w:hanging="284"/>
        <w:jc w:val="both"/>
        <w:rPr>
          <w:b/>
          <w:b/>
        </w:rPr>
      </w:pPr>
      <w:r>
        <w:rPr>
          <w:b/>
        </w:rPr>
        <w:t xml:space="preserve">ПОРЯДОК ФОРМИРОВАНИЯ КОММЕРЧЕСКОГО ПРЕДЛОЖЕНИЯ УЧАСТНИКА ЗАКУПКИ, ОБОСНОВАНИЯ ЦЕНЫ, РАСЧЕТОВ, ПРЕДОСТАВЛЕНИЯ БАНКОВСКИХ ГАРАНТИЙ </w:t>
      </w:r>
    </w:p>
    <w:p>
      <w:pPr>
        <w:pStyle w:val="Style21"/>
        <w:tabs>
          <w:tab w:val="clear" w:pos="708"/>
          <w:tab w:val="left" w:pos="709" w:leader="none"/>
        </w:tabs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Участник закупочной процедуры формирует свое коммерческое предложение в соответствии с характеристиками товара, указанными в Спецификации (Приложении №1 и Приложении №2 к Техническому заданию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бъем приведенный в ТЗ является ориентировочным и может корректироваться заказчиком как в большую, так и в меньшую сторону, и служит для формирования ценовых предложений участников на ориентировочный объем и оценки привлекательности их заявок. </w:t>
      </w:r>
    </w:p>
    <w:p>
      <w:pPr>
        <w:pStyle w:val="Normal"/>
        <w:autoSpaceDE w:val="false"/>
        <w:ind w:firstLine="708"/>
        <w:jc w:val="both"/>
        <w:rPr/>
      </w:pPr>
      <w:r>
        <w:rPr/>
        <w:t>Оферта подается участниками на ориентировочный объем, поставка товара будет производиться партиями по заявкам Заказчи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Расчеты по заключенному Договору будут осуществляться в форме безналичного расчета путем перечисления денежных средств на расчетный счет Поставщика за каждую партию Товара в течение 30 (тридцати) календарных дней с момента поставки Товара Покупателю на основании выставленного счета и товарной накладной унифицированной формы ТОРГ-12 или УПД (универсального передаточного документа) и при условии предоставления Поставщиком Покупателю всех следующих надлежаще оформленных документов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•</w:t>
      </w:r>
      <w:r>
        <w:rPr/>
        <w:t>Счета(ов)-фактуры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•</w:t>
      </w:r>
      <w:r>
        <w:rPr/>
        <w:t>Счета(ов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•</w:t>
      </w:r>
      <w:r>
        <w:rPr/>
        <w:t>Товарной(ых) накладной(ых) унифицированной формы ТОРГ-12 или УПД (универсального передаточного документ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/>
        <w:t>Счета, не подтвержденные документами, не оплачиваютс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both"/>
        <w:rPr>
          <w:b/>
          <w:b/>
        </w:rPr>
      </w:pPr>
      <w:r>
        <w:rPr>
          <w:b/>
        </w:rPr>
        <w:t>ТРЕБОВАНИЯ К УЧАСТНИКАМ ЗАКУПКИ (Поставщикам)</w:t>
      </w:r>
    </w:p>
    <w:p>
      <w:pPr>
        <w:pStyle w:val="Style21"/>
        <w:tabs>
          <w:tab w:val="clear" w:pos="708"/>
          <w:tab w:val="left" w:pos="709" w:leader="none"/>
        </w:tabs>
        <w:ind w:left="14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</w:rPr>
        <w:tab/>
        <w:t>5.1.</w:t>
        <w:tab/>
        <w:t>Требования о наличии аккредитации в Группе «Интер РАО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Участники закупки, имеющие аккредитацию в Группе «Интер РАО» в качестве поставщиков, должны приложить копию действующего Свидетельства об аккредитации в Группе «Интер РАО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autoSpaceDE w:val="false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Требования о наличии сертифицированных систем менеджмента</w:t>
      </w:r>
    </w:p>
    <w:p>
      <w:pPr>
        <w:pStyle w:val="Normal"/>
        <w:autoSpaceDE w:val="false"/>
        <w:ind w:firstLine="708"/>
        <w:jc w:val="both"/>
        <w:rPr/>
      </w:pPr>
      <w:r>
        <w:rPr/>
        <w:t>Не требуетс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</w:rPr>
        <w:tab/>
        <w:t>5.3.</w:t>
        <w:tab/>
        <w:t>Требования к опыту поставки аналогичных товаров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Участник закупки в составе своего предложения должен предоставить справку о перечне выполнения аналогичных договоров с информацией о не менее 5  договорах за последние 2 года. Аналогичными признаются договоры на поставку бума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Style21"/>
        <w:widowControl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Требования по подтверждению отношений с производителем товар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В случае если участник закупки не является производителем товара, то в состав своего предложения он должен включить письмо от завода-изготовителя или иные документы (дилерские документы, копии договоров, сертификаты о партнерстве) подтверждающие  возможность осуществлять отпуск товаров через данного поставщика.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b/>
          <w:b/>
        </w:rPr>
      </w:pPr>
      <w:r>
        <w:rPr>
          <w:b/>
        </w:rPr>
        <w:t>Прочие требования к участникам закупк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Установлено ограничение в отношении участников закупок, которыми могут быть только субъекты малого и среднего предпринимательств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В своем предложении участник должен предоставить подтверждение, что поставляемый товар соответствует требованиям, установленным постановлением Правительства РФ от 29.12.2018 №1716-83, а именно: производителем товара, страной отправления либо страной через которую перемещается товар не является Украина (применяется в части перечня, утвержденного постановлением). В случае подачи участником заявки, содержащей предложение о поставке товара, входящего в Перечень в соответствии с постановлением № 1716-83 «О мерах по реализации Указа Президента Российской Федерации от 22.10.2018 № 592», страной происхождения (отправления) которого является Украина, заявка такого участника будет отклоне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</w:rPr>
      </w:pPr>
      <w:r>
        <w:rPr>
          <w:b/>
        </w:rPr>
        <w:t>6.  ПРИЛОЖЕНИЯ К ТЗ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</w:rPr>
        <w:tab/>
      </w:r>
      <w:r>
        <w:rPr/>
        <w:t xml:space="preserve">1. Спецификация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2. Характеристики товар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right"/>
        <w:rPr/>
      </w:pPr>
      <w:r>
        <w:rPr/>
        <w:t>Приложение №2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center"/>
        <w:rPr>
          <w:b/>
          <w:b/>
        </w:rPr>
      </w:pPr>
      <w:r>
        <w:rPr>
          <w:b/>
        </w:rPr>
        <w:t>Характеристики товар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304"/>
        <w:gridCol w:w="6465"/>
      </w:tblGrid>
      <w:tr>
        <w:trPr>
          <w:tblHeader w:val="true"/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товара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ехнические требования </w:t>
            </w:r>
          </w:p>
        </w:tc>
      </w:tr>
      <w:tr>
        <w:trPr>
          <w:trHeight w:val="144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Бумага офисная </w:t>
            </w:r>
            <w:r>
              <w:rPr>
                <w:sz w:val="28"/>
                <w:szCs w:val="28"/>
                <w:lang w:val="en-US"/>
              </w:rPr>
              <w:t>SvetoCopy</w:t>
            </w:r>
            <w:r>
              <w:rPr>
                <w:sz w:val="28"/>
                <w:szCs w:val="28"/>
              </w:rPr>
              <w:t xml:space="preserve">, формат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зна по CIE - 146%, Яркость по ISO - 95 %,Масса – 80гр/кв.м.; 500 листов в упаковке, влажность -4,6%, Жесткость в продольном направлении – 125мН, Жесткость в поперечном направлении – 55мН, Непрозрачность – 91%, Толщина – 104 мкм, гладкость – 250мл/мин. Пыление при печати – не более 350мг/10000 отпечатков. Качественные характеристики: категория качества С.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Бумага офисная </w:t>
            </w:r>
            <w:r>
              <w:rPr>
                <w:sz w:val="28"/>
                <w:szCs w:val="28"/>
                <w:lang w:val="en-US"/>
              </w:rPr>
              <w:t>SvetoCopy</w:t>
            </w:r>
            <w:r>
              <w:rPr>
                <w:sz w:val="28"/>
                <w:szCs w:val="28"/>
              </w:rPr>
              <w:t xml:space="preserve">, формат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Бумаг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фисная</w:t>
            </w:r>
            <w:r>
              <w:rPr>
                <w:sz w:val="28"/>
                <w:szCs w:val="28"/>
                <w:lang w:val="en-US"/>
              </w:rPr>
              <w:t xml:space="preserve"> Ballet Classik, </w:t>
            </w:r>
            <w:r>
              <w:rPr>
                <w:sz w:val="28"/>
                <w:szCs w:val="28"/>
              </w:rPr>
              <w:t>формат</w:t>
            </w:r>
            <w:r>
              <w:rPr>
                <w:sz w:val="28"/>
                <w:szCs w:val="28"/>
                <w:lang w:val="en-US"/>
              </w:rPr>
              <w:t xml:space="preserve"> A4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зна по CIE - 153%, Яркость по ISO - 96 %,Масса – 80гр/кв.м.; 500 листов в упаковке, Отсутствие пылевого отделения; Абсолютная влажность -4,6%, Жесткость в продольном направлении – 140мН, Жесткость в поперечном направлении – 55мН, Непрозрачность – 92%, Толщина – 104 мкм, Гладкость по Бендсену – 200мл/мин. Пыление при печати – не более 350мг/10000 отпечатков. Качественные характеристики: категория качества В.</w:t>
            </w:r>
          </w:p>
        </w:tc>
      </w:tr>
    </w:tbl>
    <w:p>
      <w:pPr>
        <w:pStyle w:val="Normal"/>
        <w:spacing w:before="280" w:after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и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0" w:firstLine="71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3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  <w:i w:val="false"/>
      <w:color w:val="00000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548DD4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 w:val="false"/>
      <w:color w:val="000000"/>
      <w:sz w:val="24"/>
      <w:szCs w:val="24"/>
    </w:rPr>
  </w:style>
  <w:style w:type="character" w:styleId="WW8Num5z2">
    <w:name w:val="WW8Num5z2"/>
    <w:qFormat/>
    <w:rPr>
      <w:color w:val="000000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45:00Z</dcterms:created>
  <dc:creator>Kulikov</dc:creator>
  <dc:description/>
  <cp:keywords/>
  <dc:language>en-US</dc:language>
  <cp:lastModifiedBy>Забелин Михаил Дмитриевич</cp:lastModifiedBy>
  <cp:lastPrinted>2016-03-03T14:24:00Z</cp:lastPrinted>
  <dcterms:modified xsi:type="dcterms:W3CDTF">2019-10-01T14:57:00Z</dcterms:modified>
  <cp:revision>4</cp:revision>
  <dc:subject/>
  <dc:title>Приложение №2</dc:title>
</cp:coreProperties>
</file>